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omprehension Questions: The Science of the Perfect Soufflé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 these questions as you listen to the sto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is Joe Palc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does Chef Buben work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needs to be separated in order to make this recip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part of an egg contains both fat and protein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a “goldfish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o you need to avoid “goldfish”?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3 things you must do to get enough air into egg whites?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what the chef is wearing in this demonstration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ieces of cooking equipment does the chef use to beat the egg whites?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you crack an egg on a flat surface?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helpful tip for non-professionals and why will it ensure success?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long does it take to achieve perfectly beaten egg whites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does the chef know the egg whites are beaten perfectly?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oes the chef need to move quickly and carefully to add the egg whites to the egg yolk mixture?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he sauce the chef puts on the soufflé.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CapFLP </w:t>
    </w:r>
    <w:r>
      <w:rPr>
        <w:rFonts w:cs="Arial" w:ascii="Arial" w:hAnsi="Arial"/>
        <w:i/>
        <w:iCs/>
        <w:sz w:val="16"/>
      </w:rPr>
      <w:t>Listening/Speaking</w:t>
    </w:r>
    <w:r>
      <w:rPr>
        <w:rFonts w:cs="Arial" w:ascii="Arial" w:hAnsi="Arial"/>
        <w:sz w:val="16"/>
      </w:rPr>
      <w:tab/>
      <w:t>Sacramento, CA</w:t>
      <w:tab/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0:09:00Z</dcterms:created>
  <dc:creator>Christine Lanphere</dc:creator>
  <dc:description/>
  <dc:language>en-US</dc:language>
  <cp:lastModifiedBy>Christine Lanphere</cp:lastModifiedBy>
  <cp:lastPrinted>2008-02-18T16:25:00Z</cp:lastPrinted>
  <dcterms:modified xsi:type="dcterms:W3CDTF">2008-02-19T00:25:00Z</dcterms:modified>
  <cp:revision>11</cp:revision>
  <dc:subject/>
  <dc:title>Comprehension Questions: The Science of </dc:title>
</cp:coreProperties>
</file>